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essential characteristics of management? Is Management Science an exact one as in the case of Physics, Chemistry etc?  Explain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2.</w:t>
        <w:tab/>
        <w:t>“Planning involves a choice between alternative course of action.” Comment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/>
        <w:t>3.</w:t>
        <w:tab/>
        <w:t>Briefly discuss the factors which dictate the choice of plant location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concept of Personnel Management? How it is maintaining its identity despite the strong wind in favour of HRM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A firm purchases 1000 units of a particular component per year from a vendor at a unit cost of Rs. 15/-.  The ordering cost has been estimated as Rs. 25/- per order and carrying charges are taken as 20% per year.  Find the economic order quantity and the total number of orders per yea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inventory policies are prescribed for A, B, C class items?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Differentiate between selling and marketing.  Explain the modern concept of Market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A project has the following characteristics: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214"/>
        <w:gridCol w:w="2214"/>
        <w:gridCol w:w="2214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Ac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Optimistic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Pessimistic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Most Likely Time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-2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.5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-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-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-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-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-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-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7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7-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7-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8-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9-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Construct a PERT network. Find the critical path and variance for each event. Find the project duration at 95% probabili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hat do you understand by optimum cost and optimum duration?  Draw a typical cost duration curve and show on it optimum cost and optimum duration.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management and Administration. Is there any conflict between these two terms? How will you resolve their conflic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What are the principles of planning? Explain different kinds of planning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3.</w:t>
        <w:tab/>
        <w:t>Explain plant layout. What factors will you take into account while selecting a suitable type of plant layout? Give examples to illustrate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Taking a software company as an example, explain the process of manpower planning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iscuss the procedure of classifying inventory into A, B, C categorie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In an inventory system, the cost of placing an order is Rs. 400/- per order.  The annual demand is 500 units and the inventory carrying charges are 20% of the value per year.  The item costs Rs. 75/- each.</w:t>
      </w:r>
    </w:p>
    <w:p>
      <w:pPr>
        <w:pStyle w:val="Normal"/>
        <w:jc w:val="both"/>
        <w:rPr/>
      </w:pPr>
      <w:r>
        <w:rPr/>
        <w:tab/>
        <w:t>Find</w:t>
        <w:tab/>
        <w:t>(i) Economic order quantity.</w:t>
        <w:tab/>
        <w:t>(ii) No. of orders to be placed in a yea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iii) Total ordering and inventory carrying costs for the ye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eaning and importance of channels of distribution.  Discuss the different channels of distribution available for the product in the mar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 critical path activity is given below. The activity times are given besides</w:t>
      </w:r>
    </w:p>
    <w:p>
      <w:pPr>
        <w:pStyle w:val="Normal"/>
        <w:ind w:left="720" w:hanging="0"/>
        <w:jc w:val="both"/>
        <w:rPr/>
      </w:pPr>
      <w:r>
        <w:rPr/>
        <w:t xml:space="preserve">each activity.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pt" to="224.95pt,1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1905" t="2667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125.95pt,31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 xml:space="preserve">18                             22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06045</wp:posOffset>
                </wp:positionV>
                <wp:extent cx="914400" cy="838835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35pt" to="233.95pt,74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8001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71.3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342900" cy="914400"/>
                <wp:effectExtent l="5080" t="1905" r="171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61.95pt,8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571500" cy="647065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05pt" to="278.95pt,5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4582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845820</wp:posOffset>
                </wp:positionV>
                <wp:extent cx="8001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6pt" to="224.95pt,66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</wp:posOffset>
                </wp:positionV>
                <wp:extent cx="4572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6pt" to="269.95pt,57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t>27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00100</wp:posOffset>
                </wp:positionH>
                <wp:positionV relativeFrom="paragraph">
                  <wp:posOffset>52705</wp:posOffset>
                </wp:positionV>
                <wp:extent cx="1143000" cy="732155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15pt" to="152.95pt,61.7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                  4</w:t>
      </w:r>
    </w:p>
    <w:p>
      <w:pPr>
        <w:pStyle w:val="Normal"/>
        <w:ind w:left="1920" w:hanging="0"/>
        <w:jc w:val="both"/>
        <w:rPr/>
      </w:pPr>
      <w:r>
        <w:rPr/>
        <w:t xml:space="preserve">                 </w:t>
      </w:r>
    </w:p>
    <w:p>
      <w:pPr>
        <w:pStyle w:val="Normal"/>
        <w:ind w:left="1920" w:hanging="0"/>
        <w:jc w:val="both"/>
        <w:rPr/>
      </w:pPr>
      <w:r>
        <w:rPr/>
      </w:r>
    </w:p>
    <w:p>
      <w:pPr>
        <w:pStyle w:val="Normal"/>
        <w:ind w:left="19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9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Mark the events according to Fulkerson’s Rules. Determine the critical path and the critical path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note on optimization of project cost and project duration.  Illustrate your answer.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 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tinguish between Effectiveness and Efficiency. Discuss the factors, which make an effective manager.</w:t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/>
      </w:pPr>
      <w:r>
        <w:rPr/>
        <w:t>2.</w:t>
        <w:tab/>
        <w:t>What are the requirements of effective objectives? Explain the Hierarchy of objective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3.</w:t>
        <w:tab/>
        <w:t xml:space="preserve">What do you understand by (i) Inspection by variable (ii) Inspection by attributes?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Define Personnel Management. Analyse how it continues to be an integral part of the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is Lead Time?  What are the determinates of lead time?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annual requirements of an item is 12,000 units, each costing Rs 6/-.  Every order costs Rs. 200/- to release and inventory carrying charges are 20% of the average inventory per annum.  Find out the E.O.Q and corresponding inventory cos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6.</w:t>
        <w:tab/>
        <w:t>What is marketing mix?  Explai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7. a) </w:t>
        <w:tab/>
        <w:t xml:space="preserve">Explain how the slacks of the events of the critical path are determined in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/>
        <w:t>PER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b) </w:t>
        <w:tab/>
        <w:t>A project consists for the following activities and different time estimates (in days 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Ac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ssimistic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mistic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 likely 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-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-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-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-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-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-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8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Draw a network and find the critical path. What is the probability that the project will be completed by 27 days?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8.</w:t>
        <w:tab/>
        <w:t>Give in detail the steps involved in the project crash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basic management functions and the management process. Also identify the roles performed by the managers.</w:t>
      </w:r>
    </w:p>
    <w:p>
      <w:pPr>
        <w:pStyle w:val="TextBody"/>
        <w:ind w:left="720" w:hanging="720"/>
        <w:rPr>
          <w:sz w:val="10"/>
        </w:rPr>
      </w:pPr>
      <w:r>
        <w:rPr>
          <w:sz w:val="10"/>
        </w:rPr>
      </w:r>
    </w:p>
    <w:p>
      <w:pPr>
        <w:pStyle w:val="TextBody"/>
        <w:ind w:left="720" w:hanging="720"/>
        <w:rPr/>
      </w:pPr>
      <w:r>
        <w:rPr/>
        <w:t>2.</w:t>
        <w:tab/>
        <w:t>“Objectives are multiple”. In the light of this statement discuss the nature and significance of objectives in management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3.</w:t>
        <w:tab/>
        <w:t xml:space="preserve">Give the applications of  (i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R</m:t>
        </m:r>
      </m:oMath>
      <w:r>
        <w:rPr/>
        <w:t xml:space="preserve"> Charts (ii) P chart and  (iii) ‘C’ Char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4.</w:t>
        <w:tab/>
        <w:t>How will you use job evaluation to design compensation plan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5. a)</w:t>
        <w:tab/>
        <w:t>Elaborate on the concept of Materials management as a profit cent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ind E.O.Q from the following data</w:t>
      </w:r>
    </w:p>
    <w:p>
      <w:pPr>
        <w:pStyle w:val="Normal"/>
        <w:jc w:val="both"/>
        <w:rPr/>
      </w:pPr>
      <w:r>
        <w:rPr/>
        <w:tab/>
        <w:t>Average annual demand 30,000 units</w:t>
      </w:r>
    </w:p>
    <w:p>
      <w:pPr>
        <w:pStyle w:val="Normal"/>
        <w:jc w:val="both"/>
        <w:rPr/>
      </w:pPr>
      <w:r>
        <w:rPr/>
        <w:tab/>
        <w:t>Inventory carrying costs is 12% of the unit value per year</w:t>
      </w:r>
    </w:p>
    <w:p>
      <w:pPr>
        <w:pStyle w:val="Normal"/>
        <w:jc w:val="both"/>
        <w:rPr/>
      </w:pPr>
      <w:r>
        <w:rPr/>
        <w:tab/>
        <w:t>Cost of placing the order is Rs. 70/-.</w:t>
      </w:r>
    </w:p>
    <w:p>
      <w:pPr>
        <w:pStyle w:val="Normal"/>
        <w:jc w:val="both"/>
        <w:rPr/>
      </w:pPr>
      <w:r>
        <w:rPr/>
        <w:tab/>
        <w:t>Cost / Unit = Rs.2/-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6. a)</w:t>
        <w:tab/>
        <w:t>State the function of channels of distribu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various factors affecting the selection of a particular distribution channel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7.</w:t>
        <w:tab/>
        <w:t xml:space="preserve">A small maintenance project consists of the following 12 jobs with duration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in days. Summarize the CPM calculations in Standard tabular form calculating total, free and independent floats of the jobs.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Jo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Duration (in days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5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7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2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3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8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2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6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9-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7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nature of costs involved in a project.  Discuss how a project manager should go about analyzing the different costs for the purpose of project crash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###</w:t>
      </w:r>
    </w:p>
    <w:sectPr>
      <w:type w:val="nextPage"/>
      <w:pgSz w:w="12240" w:h="15840"/>
      <w:pgMar w:left="1800" w:right="162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3540"/>
        </w:tabs>
        <w:ind w:left="3540" w:hanging="162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4980"/>
        </w:tabs>
        <w:ind w:left="498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2"/>
    </w:lvlOverride>
  </w:num>
  <w:num w:numId="5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6:41:00Z</dcterms:created>
  <dc:creator>uedep2</dc:creator>
  <dc:description/>
  <dc:language>en-US</dc:language>
  <cp:lastModifiedBy>DE</cp:lastModifiedBy>
  <dcterms:modified xsi:type="dcterms:W3CDTF">2003-04-15T08:19:00Z</dcterms:modified>
  <cp:revision>41</cp:revision>
  <dc:subject/>
  <dc:title/>
</cp:coreProperties>
</file>